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1"/>
        <w:gridCol w:w="703"/>
        <w:gridCol w:w="546"/>
        <w:gridCol w:w="357"/>
        <w:gridCol w:w="653"/>
        <w:gridCol w:w="1668"/>
        <w:gridCol w:w="3590"/>
      </w:tblGrid>
      <w:tr>
        <w:trPr>
          <w:trHeight w:val="510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浙江大学机械工程学院硕士研究生学位论文中期进展考核表（第二轮）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姓</w:t>
            </w:r>
            <w:r>
              <w:rPr>
                <w:rStyle w:val="Font31"/>
                <w:lang w:bidi="ar"/>
              </w:rPr>
              <w:t>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号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所在研究所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定学位论文题目</w:t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否已经开题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否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题报告时间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中期进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报告时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报告地点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导师组成员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439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论文撰写进展情况（可另行附页）</w:t>
            </w:r>
          </w:p>
        </w:tc>
      </w:tr>
      <w:tr>
        <w:trPr>
          <w:trHeight w:val="2908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561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考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选题是否合适： 是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Cs w:val="21"/>
              </w:rPr>
              <w:t>£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否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Cs w:val="21"/>
              </w:rPr>
              <w:t>£</w:t>
            </w:r>
          </w:p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进展是否正常： 是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Cs w:val="21"/>
              </w:rPr>
              <w:t>£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否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Cs w:val="21"/>
              </w:rPr>
              <w:t>£</w:t>
            </w:r>
          </w:p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考核结果：            通过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Cs w:val="21"/>
              </w:rPr>
              <w:t>£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暂缓通过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Cs w:val="21"/>
              </w:rPr>
              <w:t>£</w:t>
            </w:r>
          </w:p>
        </w:tc>
      </w:tr>
      <w:tr>
        <w:trPr>
          <w:trHeight w:val="601" w:hRule="atLeast"/>
        </w:trPr>
        <w:tc>
          <w:tcPr>
            <w:tcW w:w="83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学科考核小组组长或学科负责人签名：                  年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本表在规定时间内交学院研究生科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57:00Z</dcterms:created>
  <dc:creator>Administrator</dc:creator>
  <dc:description/>
  <cp:keywords/>
  <dc:language>en-US</dc:language>
  <cp:lastModifiedBy>dell</cp:lastModifiedBy>
  <cp:lastPrinted>2021-07-08T15:02:00Z</cp:lastPrinted>
  <dcterms:modified xsi:type="dcterms:W3CDTF">2024-06-26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1F854E2FE4AB59B1162A59C652D73</vt:lpwstr>
  </property>
  <property fmtid="{D5CDD505-2E9C-101B-9397-08002B2CF9AE}" pid="3" name="KSOProductBuildVer">
    <vt:lpwstr>2052-11.1.0.10700</vt:lpwstr>
  </property>
</Properties>
</file>